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9"/>
        <w:gridCol w:w="3825"/>
        <w:gridCol w:w="11"/>
        <w:gridCol w:w="3804"/>
        <w:gridCol w:w="10"/>
      </w:tblGrid>
      <w:tr>
        <w:trPr>
          <w:trHeight w:val="653" w:hRule="atLeast"/>
        </w:trPr>
        <w:tc>
          <w:tcPr>
            <w:tcW w:w="10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037</w:t>
            </w:r>
          </w:p>
        </w:tc>
      </w:tr>
      <w:tr>
        <w:trPr>
          <w:trHeight w:val="34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 ~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7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26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8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>30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8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7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5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30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8</w:t>
            </w:r>
            <w:r>
              <w:rPr>
                <w:rFonts w:cs="Arial" w:ascii="Arial" w:hAnsi="Arial"/>
                <w:kern w:val="0"/>
                <w:sz w:val="20"/>
              </w:rPr>
              <w:t>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sec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寿命</w:t>
            </w:r>
            <w:r>
              <w:rPr>
                <w:rFonts w:ascii="Arial" w:hAnsi="Arial" w:cs="Arial" w:eastAsia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 Life Tim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&gt;15000</w:t>
            </w: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次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空载</w:t>
            </w:r>
            <w:r>
              <w:rPr>
                <w:rFonts w:ascii="Arial" w:hAnsi="Arial" w:cs="Arial" w:eastAsia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Sub/unload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eastAsia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0" w:name="__Fieldmark__0_1763834649"/>
            <w:bookmarkStart w:id="1" w:name="__Fieldmark__0_1763834649"/>
            <w:bookmarkEnd w:id="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1763834649"/>
            <w:bookmarkStart w:id="3" w:name="__Fieldmark__1_1763834649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" w:name="__Fieldmark__2_1763834649"/>
            <w:bookmarkStart w:id="5" w:name="__Fieldmark__2_1763834649"/>
            <w:bookmarkEnd w:id="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" w:name="__Fieldmark__3_1763834649"/>
            <w:bookmarkStart w:id="7" w:name="__Fieldmark__3_1763834649"/>
            <w:bookmarkEnd w:id="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1763834649"/>
            <w:bookmarkStart w:id="9" w:name="__Fieldmark__4_1763834649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1763834649"/>
            <w:bookmarkStart w:id="11" w:name="__Fieldmark__5_1763834649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2" w:name="__Fieldmark__6_1763834649"/>
            <w:bookmarkStart w:id="13" w:name="__Fieldmark__6_1763834649"/>
            <w:bookmarkEnd w:id="1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Coreless 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4" w:name="__Fieldmark__7_1763834649"/>
            <w:bookmarkStart w:id="15" w:name="__Fieldmark__7_1763834649"/>
            <w:bookmarkEnd w:id="1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6" w:name="__Fieldmark__8_1763834649"/>
            <w:bookmarkStart w:id="17" w:name="__Fieldmark__8_1763834649"/>
            <w:bookmarkEnd w:id="1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8" w:name="__Fieldmark__9_1763834649"/>
            <w:bookmarkStart w:id="19" w:name="__Fieldmark__9_1763834649"/>
            <w:bookmarkEnd w:id="1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0" w:name="__Fieldmark__10_1763834649"/>
            <w:bookmarkStart w:id="21" w:name="__Fieldmark__10_1763834649"/>
            <w:bookmarkEnd w:id="2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2" w:name="__Fieldmark__11_1763834649"/>
            <w:bookmarkStart w:id="23" w:name="__Fieldmark__11_1763834649"/>
            <w:bookmarkEnd w:id="2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4" w:name="__Fieldmark__12_1763834649"/>
            <w:bookmarkStart w:id="25" w:name="__Fieldmark__12_1763834649"/>
            <w:bookmarkEnd w:id="2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6" w:name="__Fieldmark__13_1763834649"/>
            <w:bookmarkStart w:id="27" w:name="__Fieldmark__13_1763834649"/>
            <w:bookmarkEnd w:id="2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/>
                <w:kern w:val="0"/>
                <w:sz w:val="20"/>
                <w:lang w:val="en-US" w:eastAsia="zh-CN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8" w:name="__Fieldmark__14_1763834649"/>
            <w:bookmarkStart w:id="29" w:name="__Fieldmark__14_1763834649"/>
            <w:bookmarkEnd w:id="2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0" w:name="__Fieldmark__15_1763834649"/>
            <w:bookmarkStart w:id="31" w:name="__Fieldmark__15_1763834649"/>
            <w:bookmarkEnd w:id="3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2" w:name="__Fieldmark__16_1763834649"/>
            <w:bookmarkStart w:id="33" w:name="__Fieldmark__16_1763834649"/>
            <w:bookmarkEnd w:id="33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4" w:name="__Fieldmark__17_1763834649"/>
            <w:bookmarkStart w:id="35" w:name="__Fieldmark__17_1763834649"/>
            <w:bookmarkEnd w:id="35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8_1763834649"/>
            <w:bookmarkStart w:id="37" w:name="__Fieldmark__18_1763834649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9_1763834649"/>
            <w:bookmarkStart w:id="39" w:name="__Fieldmark__19_1763834649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0" w:name="__Fieldmark__20_1763834649"/>
            <w:bookmarkStart w:id="41" w:name="__Fieldmark__20_1763834649"/>
            <w:bookmarkEnd w:id="4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2" w:name="__Fieldmark__21_1763834649"/>
            <w:bookmarkStart w:id="43" w:name="__Fieldmark__21_1763834649"/>
            <w:bookmarkEnd w:id="4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2_1763834649"/>
            <w:bookmarkStart w:id="45" w:name="__Fieldmark__22_1763834649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__Fieldmark__23_1763834649"/>
            <w:bookmarkStart w:id="47" w:name="__Fieldmark__23_1763834649"/>
            <w:bookmarkEnd w:id="4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8" w:name="__Fieldmark__24_1763834649"/>
            <w:bookmarkStart w:id="49" w:name="__Fieldmark__24_1763834649"/>
            <w:bookmarkEnd w:id="4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0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5_1763834649"/>
            <w:bookmarkStart w:id="52" w:name="__Fieldmark__25_1763834649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0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3" w:name="__Fieldmark__26_1763834649"/>
            <w:bookmarkStart w:id="54" w:name="__Fieldmark__26_1763834649"/>
            <w:bookmarkEnd w:id="5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sz w:val="20"/>
                <w:szCs w:val="36"/>
                <w:lang w:val="en-US" w:eastAsia="zh-CN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L 20 x W 8.2 x H 17.3 mm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g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6AWG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eastAsia="Arial" w:cs="Arial" w:ascii="Arial" w:hAnsi="Arial"/>
                <w:kern w:val="0"/>
                <w:sz w:val="20"/>
                <w:lang w:val="en-US" w:eastAsia="zh-CN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50 mm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5" w:name="__Fieldmark__27_1763834649"/>
            <w:bookmarkStart w:id="56" w:name="__Fieldmark__27_1763834649"/>
            <w:bookmarkEnd w:id="5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7" w:name="__Fieldmark__28_1763834649"/>
            <w:bookmarkStart w:id="58" w:name="__Fieldmark__28_1763834649"/>
            <w:bookmarkEnd w:id="5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9" w:name="__Fieldmark__29_1763834649"/>
            <w:bookmarkStart w:id="60" w:name="__Fieldmark__29_1763834649"/>
            <w:bookmarkEnd w:id="6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1" w:name="__Fieldmark__30_1763834649"/>
            <w:bookmarkStart w:id="62" w:name="__Fieldmark__30_1763834649"/>
            <w:bookmarkEnd w:id="6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3" w:name="__Fieldmark__31_1763834649"/>
            <w:bookmarkStart w:id="64" w:name="__Fieldmark__31_1763834649"/>
            <w:bookmarkEnd w:id="6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5" w:name="__Fieldmark__32_1763834649"/>
            <w:bookmarkStart w:id="66" w:name="__Fieldmark__32_1763834649"/>
            <w:bookmarkEnd w:id="6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7" w:name="__Fieldmark__33_1763834649"/>
            <w:bookmarkStart w:id="68" w:name="__Fieldmark__33_1763834649"/>
            <w:bookmarkEnd w:id="6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69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4_1763834649"/>
            <w:bookmarkStart w:id="71" w:name="__Fieldmark__34_1763834649"/>
            <w:bookmarkEnd w:id="69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63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2" w:name="__Fieldmark__35_1763834649"/>
            <w:bookmarkStart w:id="73" w:name="__Fieldmark__35_1763834649"/>
            <w:bookmarkEnd w:id="7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CheckBox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4" w:name="__Fieldmark__36_1763834649"/>
            <w:bookmarkStart w:id="75" w:name="__Fieldmark__36_1763834649"/>
            <w:bookmarkEnd w:id="7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CheckBox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6" w:name="__Fieldmark__37_1763834649"/>
            <w:bookmarkStart w:id="77" w:name="__Fieldmark__37_1763834649"/>
            <w:bookmarkEnd w:id="7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fldChar w:fldCharType="begin">
                <w:ffData>
                  <w:name w:val="CheckBox2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8" w:name="__Fieldmark__38_1763834649"/>
            <w:bookmarkStart w:id="79" w:name="__Fieldmark__38_1763834649"/>
            <w:bookmarkEnd w:id="7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0" w:name="__Fieldmark__39_1763834649"/>
            <w:bookmarkStart w:id="81" w:name="__Fieldmark__39_1763834649"/>
            <w:bookmarkEnd w:id="8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47" w:hRule="atLeast"/>
        </w:trPr>
        <w:tc>
          <w:tcPr>
            <w:tcW w:w="10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617980" cy="160020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456690" cy="1586865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1" r="-2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690" cy="158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533525" cy="1762125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895350" cy="1752600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21" r="-4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624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14T17:09:00Z</cp:lastPrinted>
  <dcterms:modified xsi:type="dcterms:W3CDTF">2025-07-23T08:35:37Z</dcterms:modified>
  <cp:revision>15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68DFCD788143CF9E9E16002036D679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